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215" w:hRule="atLeast"/>
        </w:trPr>
        <w:tc>
          <w:tcPr>
            <w:tcW w:w="10023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63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 xml:space="preserve">СОВЕТ  ДЕПУТАТОВ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</w:t>
            </w:r>
            <w:r>
              <w:rPr>
                <w:b/>
                <w:bCs/>
                <w:sz w:val="32"/>
              </w:rPr>
              <w:t>ГЛУБОК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КРАСНИНСКОГО РАЙОНА  СМОЛЕНСКОЙ  ОБЛАСТИ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     </w:t>
            </w:r>
            <w:r>
              <w:rPr>
                <w:b/>
                <w:sz w:val="36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 xml:space="preserve">От   26 декабря   2014 </w:t>
            </w:r>
            <w:r>
              <w:rPr>
                <w:b/>
                <w:u w:val="none"/>
              </w:rPr>
              <w:t>года    №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223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2"/>
              <w:gridCol w:w="7024"/>
            </w:tblGrid>
            <w:tr>
              <w:trPr/>
              <w:tc>
                <w:tcPr>
                  <w:tcW w:w="5212" w:type="dxa"/>
                  <w:tcBorders/>
                </w:tcPr>
                <w:p>
                  <w:pPr>
                    <w:pStyle w:val="Style15"/>
                    <w:ind w:left="-116" w:right="-892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 бюджете  Глубокинского сельского </w:t>
                  </w:r>
                </w:p>
                <w:p>
                  <w:pPr>
                    <w:pStyle w:val="Style15"/>
                    <w:ind w:left="-116" w:right="-892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селения  Краснинского района </w:t>
                  </w:r>
                </w:p>
                <w:p>
                  <w:pPr>
                    <w:pStyle w:val="Style15"/>
                    <w:ind w:left="-116" w:right="-892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моленской  области на 2015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Глубокинского сельского поселения, Совет депутатов  Глубокинского сельского поселения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бюджета сельского  поселения  на 2015 год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2080,4 тыс. рублей, в том числе объем безвозмездных поступлений в сумме 1560,9  тыс. рублей, из которых объём получаемых межбюджетных трансфертов   1560,9 тыс. рублей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2) общий объем расходов бюджета сельского поселения  в сумме 2080,4 тыс. руб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3) дефицит бюджета сельского поселения в сумме 0,0 тыс. рублей, что составляет 0,00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2.Утвердить источники финансирования дефицита бюджета сельского поселения на 2015 год согласно приложению 1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3. Утвердить перечень главных администраторов доходов бюджета сельского  поселения  согласно приложению  №2 к настоящему решению. </w:t>
      </w:r>
    </w:p>
    <w:p>
      <w:pPr>
        <w:pStyle w:val="22"/>
        <w:ind w:firstLine="709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сельского поселения на 2015 год согласно приложению  №3 к настоящему решению.</w:t>
      </w:r>
    </w:p>
    <w:p>
      <w:pPr>
        <w:pStyle w:val="22"/>
        <w:ind w:firstLine="709"/>
        <w:rPr/>
      </w:pPr>
      <w:r>
        <w:rPr>
          <w:sz w:val="28"/>
        </w:rPr>
        <w:t>5. Утвердить нормативы распределения доходов сельского поселения на 2014 год  согласно приложению №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Утвердить прогнозируемые доходы бюджета сельского поселения, за исключением безвозмездных поступлений на 2015 год, согласно приложению №5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7. Утвердить  прогнозируемые  безвозмездные поступления в бюджет сельского поселения на  2015 год согласно приложению №6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8. Утвердить распределение бюджетных ассигнований  по разделам, подразделам, целевым статьям и видам расходов классификации расходов бюджетов на 2015год согласно приложению №7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9.Утвердить распределение бюджетных ассигнований по целевым статьям ( муниципальным программам и не программным направлениям деятельности), группам ( группам и подгруппам) видов расходов классификации расходов бюджетов на 2015 год согласно приложения № 8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0.Утвердить ведомственную структуру расходов бюджета сельского поселения на 2015 год согласно приложению №9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11. Утвердить общий объем бюджетных ассигнований, направляемых на исполнение публичных нормативных обязательств, в 2015 году в сумме 0,0 тыс. рублей.</w:t>
      </w:r>
    </w:p>
    <w:p>
      <w:pPr>
        <w:pStyle w:val="TextBody"/>
        <w:spacing w:lineRule="auto" w:line="360"/>
        <w:ind w:firstLine="709"/>
        <w:rPr/>
      </w:pPr>
      <w:r>
        <w:rPr/>
        <w:t>12. Утвердить объем бюджетных ассигнований на финансовое обеспечение реализации муниципальных  программ на 2015 год в сумме 1527,8 тыс. 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13. Утвердить распределение бюджетных ассигнований по муниципальным программам не программным направлениям деятельности на 2015 год, согласно приложению №10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4. Утвердить объем бюджетных ассигнований дорожного фонда сельского поселения на 2015 год в сумме 285,4 тыс. рублей.</w:t>
      </w:r>
    </w:p>
    <w:p>
      <w:pPr>
        <w:pStyle w:val="TextBody"/>
        <w:spacing w:lineRule="auto" w:line="360"/>
        <w:ind w:firstLine="709"/>
        <w:rPr/>
      </w:pPr>
      <w:r>
        <w:rPr/>
        <w:t>15. Утвердить прогнозируемый объем доходов бюджета сельского поселения в части доходов, установленных решением Совета депутатов Глубокинского  сельского поселения от 11 ноября 2014 года №28 « О создании дорожного фонда муниципального образования Глубокинского сельского поселения Краснинского района Смоленской области и утверждения Положения о порядке формирования и использования муниципального дорожного фонда муниципального образования Глубокинского сельского поселения Краснинского района Смоленской области» на 2015 год в сумме 285,4 тыс. рублей, согласно приложения №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.Установить в составе расходов бюджета сельского поселения резервный фонд администрации Глубокинского сельского поселения                                                                    на 2015 год в размере  15,0  тыс. рублей, что составляет 0,72 процента от общего объема расходов бюджета сельского поселения;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17. Учесть в бюджете сельского поселения объём субвенций, выделяемых из областного бюджета на 2015год  в сумме 29,1 тыс. рублей.</w:t>
      </w:r>
    </w:p>
    <w:p>
      <w:pPr>
        <w:pStyle w:val="TextBody"/>
        <w:spacing w:lineRule="auto" w:line="360"/>
        <w:ind w:firstLine="900"/>
        <w:rPr/>
      </w:pPr>
      <w:r>
        <w:rPr/>
        <w:t>18. Утвердить программу муниципальных внутренних заимствований сельского поселения на 2015 год согласно приложению № 12 к настоящему решению.</w:t>
      </w:r>
    </w:p>
    <w:p>
      <w:pPr>
        <w:pStyle w:val="TextBody"/>
        <w:spacing w:lineRule="auto" w:line="360"/>
        <w:ind w:firstLine="900"/>
        <w:rPr/>
      </w:pPr>
      <w:r>
        <w:rPr/>
        <w:t>19. Утвердить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rPr/>
      </w:pPr>
      <w:r>
        <w:rPr/>
        <w:t>предельный объем муниципального долга на 2015 год в сумме 259,75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rPr/>
      </w:pPr>
      <w:r>
        <w:rPr/>
        <w:t>верхний предел муниципального внутреннего долга на 1 января 2016 года по долговым обязательствам сельского поселения в сумме 0,0 тыс. рублей, в том числе верхний предел долга по муниципальным гарантиям в сумме 0,0 тыс. рублей.</w:t>
      </w:r>
    </w:p>
    <w:p>
      <w:pPr>
        <w:pStyle w:val="TextBody"/>
        <w:spacing w:lineRule="auto" w:line="360"/>
        <w:ind w:firstLine="900"/>
        <w:rPr/>
      </w:pPr>
      <w:r>
        <w:rPr/>
        <w:t>20. Утвердить программу муниципальных гарантий сельского поселения на 2015 год согласно приложения  №1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.Установить в соответствии с пунктом 3 статьи 217 Бюджетного кодекса Российской Федерации  следующие основания для внесения в 2015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внесение изменений в муниципальн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5 году на реализацию данн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2. Настоящее решение вступает в силу с 1 января 2015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Опубликовать настоящее решение в газете «Краснинский край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убокинского сельского поселени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С.А. Трофим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45"/>
        </w:tabs>
        <w:ind w:left="214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16" w:right="-1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41:00Z</dcterms:created>
  <dc:creator>1</dc:creator>
  <dc:description/>
  <dc:language>en-US</dc:language>
  <cp:lastModifiedBy>111</cp:lastModifiedBy>
  <cp:lastPrinted>2014-11-13T17:22:00Z</cp:lastPrinted>
  <dcterms:modified xsi:type="dcterms:W3CDTF">2014-12-30T05:42:00Z</dcterms:modified>
  <cp:revision>11</cp:revision>
  <dc:subject/>
  <dc:title/>
</cp:coreProperties>
</file>